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76645303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9783928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88696050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71291556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7242253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24974885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66839926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41772645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82873692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41957119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25945575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76178625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08805738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24583970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63362280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79295222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7410038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0168790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4533635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39462954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8381948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39976906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2258066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11190893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6851815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25433592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5922742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21927517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932476018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22758265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84612222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58868623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51730101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24776049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58031729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71963185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71956183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056278661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663084105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78445069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711941606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39463943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705030723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58454565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36464821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5928317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28400928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1811344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116913208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09641362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11291290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80387239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870302296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3535363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4557185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053624533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10401065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92319555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836425717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46841737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894942327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749302904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68785387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92475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